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Aranżacja wnętrza – wyposażenie meblowe Sali                                                                                             szczegóły dotyczące krzeseł i stołów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Krzesła konferencyjne tapicerowane bez podłokietników   - 60 szt., w tym 49 szt. do ustawienia w Sali, pozostałe do przekazania Inwestorowi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Stoły konferencyjne  - 3 szt.: 2 szt. o wymiarach w cm 900 x 70 + 1 szt. 300x60, stoły drewniane,  blat o podwyższonym profilu, nogi profil kwadratowy, modularny rozstaw pomiędzy nogami x60cm (czyli 120, 180, lub 240cm) 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Rysunki poglądowe:</w:t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22300" cy="869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1" r="-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762500" cy="4762500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096000" cy="60960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35:00Z</dcterms:created>
  <dc:creator>abojarska</dc:creator>
  <dc:description/>
  <dc:language>en-US</dc:language>
  <cp:lastModifiedBy>abojarska</cp:lastModifiedBy>
  <dcterms:modified xsi:type="dcterms:W3CDTF">2014-10-15T12:35:00Z</dcterms:modified>
  <cp:revision>2</cp:revision>
  <dc:subject/>
  <dc:title/>
</cp:coreProperties>
</file>